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anuary 13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REVISED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ty Council should use the assigned city email or the clerk email address for City busines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partment Heads reporting time off to office of the Mayor is a good practice, will it continu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CS and paper time sheets. Should both be used at least until all the kinks are worked out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fine the chairperson role: Tie breaker on the committees with an even number of member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mittee minutes and schedules (are these meetings public or subjected to OPR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Brow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Garbage pickup for one arm, is it on the same day as street cleaning?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John Hudak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46:00Z</dcterms:created>
  <dc:creator>jbodek</dc:creator>
  <dc:description/>
  <cp:keywords/>
  <dc:language>en-US</dc:language>
  <cp:lastModifiedBy>Joe Bodek</cp:lastModifiedBy>
  <cp:lastPrinted>2014-02-14T10:52:00Z</cp:lastPrinted>
  <dcterms:modified xsi:type="dcterms:W3CDTF">2015-01-16T16:20:00Z</dcterms:modified>
  <cp:revision>5</cp:revision>
  <dc:subject/>
  <dc:title>COUNCIL PERSONS REQUEST FOR DISCUSSION</dc:title>
</cp:coreProperties>
</file>